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 – Media buzz words / phr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 xml:space="preserve">: A. Define each of the following terms AND </w:t>
      </w:r>
    </w:p>
    <w:p>
      <w:pPr>
        <w:pStyle w:val="Normal"/>
        <w:rPr>
          <w:b/>
          <w:b/>
        </w:rPr>
      </w:pPr>
      <w:r>
        <w:rPr>
          <w:b/>
        </w:rPr>
        <w:t>B. Research the reasons why this term is being used in the med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bamacare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boarding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ll whether-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rther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word of Damocl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een job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ill baby drill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ack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bon footpri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lobal warm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ther 99%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rtgage crisis / housing bus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ccupy “wallstreet”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bow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9:00Z</dcterms:created>
  <dc:creator>Curtis Ranweiler</dc:creator>
  <dc:description/>
  <cp:keywords/>
  <dc:language>en-US</dc:language>
  <cp:lastModifiedBy>Curtis Ranweiler</cp:lastModifiedBy>
  <cp:lastPrinted>2011-11-21T09:08:00Z</cp:lastPrinted>
  <dcterms:modified xsi:type="dcterms:W3CDTF">2011-11-21T19:27:00Z</dcterms:modified>
  <cp:revision>3</cp:revision>
  <dc:subject/>
  <dc:title>CI – We hear things…but what do they mean</dc:title>
</cp:coreProperties>
</file>